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mente din evoluţia chimiei ca ştiinţă</w:t>
      </w:r>
    </w:p>
    <w:p>
      <w:pPr>
        <w:pStyle w:val="Normal"/>
        <w:jc w:val="center"/>
        <w:rPr>
          <w:b/>
          <w:b/>
          <w:sz w:val="28"/>
          <w:szCs w:val="28"/>
        </w:rPr>
      </w:pPr>
      <w:r>
        <w:rPr>
          <w:b/>
          <w:sz w:val="28"/>
          <w:szCs w:val="28"/>
        </w:rPr>
      </w:r>
    </w:p>
    <w:p>
      <w:pPr>
        <w:pStyle w:val="Normal"/>
        <w:rPr/>
      </w:pPr>
      <w:r>
        <w:rPr>
          <w:rFonts w:cs="Calibri"/>
        </w:rPr>
        <w:t xml:space="preserve">         </w:t>
      </w:r>
      <w:r>
        <w:rPr/>
        <w:t xml:space="preserve">De-a lungul mileniilor,cu mult înaintea aparţiei chimiei ca ştiinţă experimentală şi teoretică, oamenii au acumulat, prin experienţa lor de zi cu zi, un vast material de cunoştinţe şi procedee în legătură cu transformarea  substanţelor din natură. Este de ajuns să enumerăm cîteva dintre cele mai vechi invenţii  şi descoperiri pentru a ne da seama ce au însemnat ele în istoria civilizaţiei omeneşti </w:t>
      </w:r>
      <w:r>
        <w:rPr>
          <w:lang w:val="ro-RO"/>
        </w:rPr>
        <w:t xml:space="preserve">: </w:t>
      </w:r>
      <w:r>
        <w:rPr/>
        <w:t>extragerea cuprului din minereuri, fabricarea bronzului, obţinerea fierului, producerea oţelului, cositorirea vaselor, praful de puşcă, sticla, porţelanul, hîrtia, fabricarea vopselelor, tăbăcitul pieilor, obţinerea pergamentului, vinul ui şi oţetului , uleiul de măsline, alifiile şi plasturii de leac preparaţi cu raşini naturale .Nimeni nu poate asocia un nume de inventator vreuneia din aceste creaţii ale geniului uman. Practica transformării substanţelor din natură s-a îmbogăţit o dată cu naşterea şi perfecţionarea meşteşugarilor. În metalurgie, în producţia materialelor de construcţie, în ţesătorie  şi vopsitorie, se găsesc începuturile şi prima epocă de dezvoltare a practicării pe scară largă a chimiei.</w:t>
      </w:r>
    </w:p>
    <w:p>
      <w:pPr>
        <w:pStyle w:val="Normal"/>
        <w:rPr/>
      </w:pPr>
      <w:r>
        <w:rPr>
          <w:rFonts w:cs="Calibri"/>
        </w:rPr>
        <w:t xml:space="preserve">       </w:t>
      </w:r>
      <w:r>
        <w:rPr/>
        <w:t>Din experienţa de milenii a vechilor popoare s-au născut primele idei despre substanţe şi transformările lor. Filzofii greci au încercat să explice natura substanţelor şi pe cea a transformărilor acestora – prin existenţa unor principii fundamentale. Chimia a luat naştere, se crede, în secolul al doilea d.Hr., în Alexandria. Arabii sunt cei care au dat numele alchimiei  - ,,arta  transformării substanţelor,, -</w:t>
      </w:r>
    </w:p>
    <w:p>
      <w:pPr>
        <w:pStyle w:val="Normal"/>
        <w:rPr/>
      </w:pPr>
      <w:r>
        <w:rPr/>
        <w:t>În cadrul chimiei evul ui mediu  - alchimia – se continuă şi se lărgesc practicile meşteşugăreşti ale antichităţii, de obţinere a unor produse ca:  sticlă, coloranţi, metale etc.</w:t>
      </w:r>
    </w:p>
    <w:p>
      <w:pPr>
        <w:pStyle w:val="Normal"/>
        <w:rPr/>
      </w:pPr>
      <w:r>
        <w:rPr>
          <w:rFonts w:cs="Calibri"/>
        </w:rPr>
        <w:t xml:space="preserve">        </w:t>
      </w:r>
      <w:r>
        <w:rPr/>
        <w:t>Denumirea de alchimie este legată însă şi de orientarea greşită a activităţii – în direcţia transformării metalelor în aur, prin intermediul ,,pietrie filozofale,, ,  şi a obţinerii unui medicament universal, ,,elixirul vieţii,, . Alchimiştii au introdus metoda de lucru numită ,, experiment,, , obţinînd unele substanţe cum ar fi : alcoolul, acidul azotic şi unele săruri. Chimia, ca ştiinţă , a putut apărea, şi s-a născut  efectiv, abia atunci cînd s-a demonstrat  experimental lipsa de temei a teoriei alchimiştilor.</w:t>
      </w:r>
    </w:p>
    <w:p>
      <w:pPr>
        <w:pStyle w:val="Normal"/>
        <w:rPr/>
      </w:pPr>
      <w:r>
        <w:rPr>
          <w:rFonts w:cs="Calibri"/>
          <w:b/>
        </w:rPr>
        <w:t xml:space="preserve">       </w:t>
      </w:r>
      <w:r>
        <w:rPr>
          <w:b/>
        </w:rPr>
        <w:t>Două progrese marchează începuturile chimiei ca ştiinţă. Ele sunt descoperirea  oxigenului (în 1774), făcută de F.Priestly, şi elucidarea ulterioară a sensului adevărat al arderii, aparţinîndu-I lui A.L.Lavoisier.</w:t>
      </w:r>
    </w:p>
    <w:p>
      <w:pPr>
        <w:pStyle w:val="Normal"/>
        <w:rPr/>
      </w:pPr>
      <w:r>
        <w:rPr>
          <w:rFonts w:cs="Calibri"/>
          <w:b/>
        </w:rPr>
        <w:t xml:space="preserve">      </w:t>
      </w:r>
      <w:r>
        <w:rPr>
          <w:b/>
        </w:rPr>
        <w:t xml:space="preserve">Ansamblul cunoştinţelor care constituie chimia a fost creat de oameni  care au încercat să înţeleagă şi ,pe cît posibil, să controleze lumea materială. </w:t>
      </w:r>
    </w:p>
    <w:p>
      <w:pPr>
        <w:pStyle w:val="Normal"/>
        <w:rPr>
          <w:rFonts w:cs="Calibri"/>
        </w:rPr>
      </w:pPr>
      <w:r>
        <w:rPr>
          <w:rFonts w:cs="Calibri"/>
        </w:rPr>
        <w:t xml:space="preserve">   </w:t>
      </w:r>
    </w:p>
    <w:p>
      <w:pPr>
        <w:pStyle w:val="Normal"/>
        <w:rPr/>
      </w:pPr>
      <w:r>
        <w:rPr/>
      </w:r>
    </w:p>
    <w:p>
      <w:pPr>
        <w:pStyle w:val="Normal"/>
        <w:rPr/>
      </w:pPr>
      <w:r>
        <w:rPr/>
      </w:r>
    </w:p>
    <w:p>
      <w:pPr>
        <w:pStyle w:val="Normal"/>
        <w:jc w:val="right"/>
        <w:rPr/>
      </w:pPr>
      <w:r>
        <w:rPr/>
        <w:t>Solomayer Benjamin</w:t>
      </w:r>
    </w:p>
    <w:p>
      <w:pPr>
        <w:pStyle w:val="Normal"/>
        <w:spacing w:before="0" w:after="200"/>
        <w:jc w:val="right"/>
        <w:rPr/>
      </w:pPr>
      <w:r>
        <w:rPr/>
        <w:t>Clasa a VI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color w:val="365F91"/>
      <w:sz w:val="28"/>
      <w:szCs w:val="28"/>
    </w:rPr>
  </w:style>
  <w:style w:type="character" w:styleId="Titlu2Caracter">
    <w:name w:val="Titlu 2 Caracter"/>
    <w:basedOn w:val="Fontdeparagrafimplicit"/>
    <w:qFormat/>
    <w:rPr>
      <w:rFonts w:ascii="Cambria" w:hAnsi="Cambria" w:eastAsia="Times New Roman" w:cs="Times New Roman"/>
      <w:b/>
      <w:bCs/>
      <w:color w:val="4F81BD"/>
      <w:sz w:val="26"/>
      <w:szCs w:val="26"/>
    </w:rPr>
  </w:style>
  <w:style w:type="character" w:styleId="TitluCaracter">
    <w:name w:val="Titlu Caracter"/>
    <w:basedOn w:val="Fontdeparagrafimplici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04:00Z</dcterms:created>
  <dc:creator>beni</dc:creator>
  <dc:description/>
  <cp:keywords/>
  <dc:language>en-US</dc:language>
  <cp:lastModifiedBy>Studentu</cp:lastModifiedBy>
  <dcterms:modified xsi:type="dcterms:W3CDTF">2012-06-13T18:05:00Z</dcterms:modified>
  <cp:revision>3</cp:revision>
  <dc:subject/>
  <dc:title/>
</cp:coreProperties>
</file>